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jc w:val="both"/>
        <w:rPr>
          <w:rFonts w:ascii="Arial Narrow" w:hAnsi="Arial Narrow" w:eastAsia="Times New Roman" w:cs="Arial Narrow"/>
          <w:sz w:val="14"/>
          <w:szCs w:val="14"/>
          <w:lang w:eastAsia="bg-BG"/>
        </w:rPr>
      </w:pPr>
      <w:r>
        <w:rPr>
          <w:rFonts w:eastAsia="Times New Roman" w:cs="Arial Narrow" w:ascii="Arial Narrow" w:hAnsi="Arial Narrow"/>
          <w:sz w:val="14"/>
          <w:szCs w:val="14"/>
          <w:lang w:val="en-US" w:eastAsia="en-US"/>
        </w:rPr>
        <w:drawing>
          <wp:inline distT="0" distB="0" distL="0" distR="0">
            <wp:extent cx="988060" cy="6724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41190</wp:posOffset>
            </wp:positionH>
            <wp:positionV relativeFrom="paragraph">
              <wp:posOffset>85725</wp:posOffset>
            </wp:positionV>
            <wp:extent cx="800100" cy="72009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270" w:leader="none"/>
          <w:tab w:val="left" w:pos="6840" w:leader="none"/>
        </w:tabs>
        <w:spacing w:lineRule="auto" w:line="360" w:before="0" w:after="0"/>
        <w:jc w:val="both"/>
        <w:rPr>
          <w:rFonts w:ascii="Arial Narrow" w:hAnsi="Arial Narrow" w:cs="Arial Narrow"/>
          <w:sz w:val="14"/>
          <w:szCs w:val="14"/>
          <w:lang w:eastAsia="bg-BG"/>
        </w:rPr>
      </w:pPr>
      <w:r>
        <w:rPr>
          <w:rFonts w:eastAsia="Arial Narrow" w:cs="Arial Narrow" w:ascii="Arial Narrow" w:hAnsi="Arial Narrow"/>
          <w:sz w:val="14"/>
          <w:szCs w:val="14"/>
          <w:lang w:eastAsia="bg-BG"/>
        </w:rPr>
        <w:t xml:space="preserve">                                                  </w:t>
      </w:r>
      <w:r>
        <w:rPr>
          <w:rFonts w:eastAsia="Times New Roman" w:cs="Arial Narrow" w:ascii="Arial Narrow" w:hAnsi="Arial Narrow"/>
          <w:sz w:val="14"/>
          <w:szCs w:val="14"/>
          <w:lang w:eastAsia="bg-BG"/>
        </w:rPr>
        <w:tab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Arial Narrow" w:ascii="Arial Narrow" w:hAnsi="Arial Narrow"/>
          <w:b/>
          <w:sz w:val="14"/>
          <w:szCs w:val="14"/>
          <w:lang w:eastAsia="bg-BG"/>
        </w:rPr>
        <w:t xml:space="preserve">Европейски бежански фонд                                                                                                          </w:t>
        <w:tab/>
        <w:tab/>
        <w:t xml:space="preserve">   Държавна агенция за бежанците при МС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/образец/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ЦЕНОВО ПРЕДЛОЖЕНИЕ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т ………………………………………………………….ЕИК ……………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едставлявано от ……………………………………………………………………,</w:t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right="-3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в процедура на ДАБ при МС за възлагане на поръчка чрез публична покана при  условията на глава осем „а” от ЗОП с предмет:</w:t>
      </w:r>
      <w:r>
        <w:rPr>
          <w:rFonts w:cs="Times New Roman" w:ascii="Times New Roman" w:hAnsi="Times New Roman"/>
          <w:b/>
          <w:sz w:val="24"/>
          <w:szCs w:val="24"/>
        </w:rPr>
        <w:t xml:space="preserve"> „Доставка на противопожарно оборудване (пожарогасители и др.) и доставка и монтаж на антипаник брави за териториалните поделения на Държавна агенция за бежанците при Министeрски съвет, по две обособени позиции“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настоящото представям нашето </w:t>
      </w:r>
      <w:r>
        <w:rPr>
          <w:rFonts w:cs="Times New Roman" w:ascii="Times New Roman" w:hAnsi="Times New Roman"/>
          <w:color w:val="000000"/>
          <w:sz w:val="24"/>
          <w:szCs w:val="24"/>
        </w:rPr>
        <w:t>ценов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редложение за изпълнение на обществената поръчк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Обособена позиция 1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: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участникът представя ценово предложение за позицията за която участва, съгласно изискванията в Техническата спецификация на Възложителя)</w:t>
      </w:r>
    </w:p>
    <w:p>
      <w:pPr>
        <w:pStyle w:val="BodyText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. Обособена позиция 1</w:t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37"/>
        <w:gridCol w:w="567"/>
        <w:gridCol w:w="1276"/>
        <w:gridCol w:w="6"/>
        <w:gridCol w:w="1127"/>
        <w:gridCol w:w="7"/>
        <w:gridCol w:w="1255"/>
        <w:gridCol w:w="9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a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ц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ДДС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ц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ДС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 цена без ДДС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 цена с ДДС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жарогасител 6 кг прах BC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 манометър, стойка за стена и СЕ маркиров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жарогасител 9 литра воден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 манометър, стойка за стена и СЕ маркиров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жарогасител с въглероден двуокис /СО2-5кг./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 манометър, стойка за стена и СЕ маркиров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жарогасител СО2 – 10к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 колич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жарен шланг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ø52 мм с машинно свързани съединители тип „Щорц“, работно налягане 8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Винтова ръкохватка за пожарен кран</w:t>
            </w:r>
            <w:r>
              <w:rPr/>
              <w:t xml:space="preserve"> 2'' със среден отвор – квадрат с</w:t>
            </w:r>
            <w:r>
              <w:rPr>
                <w:lang w:val="en-US"/>
              </w:rPr>
              <w:t xml:space="preserve"> </w:t>
            </w:r>
            <w:r>
              <w:rPr/>
              <w:t>размер 10/10 м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икери с надпис „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EXIT” (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 размер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10x3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м. самозалепващ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икери за место на пожорогасител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 размер 14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 см. самозалепващ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тикери пожарен хидран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 размер 14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 см. самозалепващ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икери за ел. табл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 размер 14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 см. самозалепващ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2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>
          <w:trHeight w:val="109" w:hRule="atLeast"/>
        </w:trPr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сичко без ДДС ……………………..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сичко с ДДС………………………..</w:t>
      </w:r>
    </w:p>
    <w:p>
      <w:pPr>
        <w:pStyle w:val="BodyText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ІІ. Обособена позиция  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567"/>
        <w:gridCol w:w="1175"/>
        <w:gridCol w:w="1152"/>
        <w:gridCol w:w="1187"/>
        <w:gridCol w:w="113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a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ц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ДД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ц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ДС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 цена без ДД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 цена с ДДС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нтипаник брави / Антипаник  лост 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в. Военна рамп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 размер широчина 90 см. 5 бр. врати две от които с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PVC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другите три са метални  и една метална врата с размери 70 см. (доставка и монтаж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нтипаник брави / Антипаник  лост з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в. Враждеб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 размери широчина 90 см. (доставка и монтаж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нтипаник брави / Антипаник  лост за РПЦ – гр. Харманл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 размери 18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0см. 3 бр. и  1 бр. 11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5см. Вратите са от профил 5см. (доставка и монтаж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сичко без ДДС ……………………..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сичко с ДДС……………………….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TextBodyIndent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 xml:space="preserve">Декларирам, че </w:t>
      </w:r>
      <w:r>
        <w:rPr>
          <w:rFonts w:cs="Times New Roman" w:ascii="Times New Roman" w:hAnsi="Times New Roman"/>
          <w:sz w:val="24"/>
          <w:szCs w:val="24"/>
        </w:rPr>
        <w:t>предложената цена е определена при пълно съответствие с условията от документацията за участие, с включени всички разходи свързани с монтаж и транспортни разходи до нястото за изпълнение на поръчката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Приемам плащането да се извършва с платежно нареждане по банков път, в лева,  в срок до 30 (тридесет) календарни дни от датата на получаване на фактурата и приемателно- предавателен протокол. 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а……………………..</w:t>
        <w:tab/>
        <w:tab/>
        <w:tab/>
        <w:tab/>
        <w:t>Подпис…………………………….</w:t>
        <w:tab/>
        <w:tab/>
        <w:tab/>
        <w:tab/>
        <w:tab/>
        <w:tab/>
        <w:tab/>
        <w:tab/>
        <w:t xml:space="preserve">     /представляващия участника/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>Печа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52"/>
      <w:szCs w:val="20"/>
      <w:u w:val="single"/>
      <w:lang w:val="en-AU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52"/>
      <w:szCs w:val="20"/>
      <w:u w:val="single"/>
      <w:lang w:val="en-AU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2:36:00Z</dcterms:created>
  <dc:creator>Ludmila Aleksandrova</dc:creator>
  <dc:description/>
  <dc:language>en-US</dc:language>
  <cp:lastModifiedBy>Dimitar Velichkov</cp:lastModifiedBy>
  <dcterms:modified xsi:type="dcterms:W3CDTF">2014-08-08T12:36:00Z</dcterms:modified>
  <cp:revision>2</cp:revision>
  <dc:subject/>
  <dc:title/>
</cp:coreProperties>
</file>