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иложение № 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/Проект/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en-US" w:eastAsia="bg-BG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en-US"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en-US" w:eastAsia="bg-BG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en-US"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 О Г О В О Р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нес, ................2015 г., в гр. София, между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ДЪРЖАВНА 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eastAsia="bg-BG"/>
        </w:rPr>
        <w:t xml:space="preserve">АГЕНЦИЯ ЗА БЕЖАНЦИТЕ ПРИ МИНИСТЕРСКИЯ СЪВЕТ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ъс седалище в гр. София 1233, бул. „Княгиня Мария Луиза“ №114 Б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Е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831601932, представлявана о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Васил Василев Върбанов – заместник-председател на ДАБ при МС, упълномощен със заповед № 03-28/15.01.2015 г. на председателя на ДАБ при М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Лъчезар Иванчев – директор на дирекция „ФСД“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ричани по-нататък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ВЪЗЛОЖИТЕ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 една стран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“……………………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със седалище и адрес на управление ……………………………………., ЕИК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представлявано 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…………………………., в качеството му на управител на търговското дружество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наричан по-нататъ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от другата страна, на основание чл. 14, ал. 4, т. 2 от Закона за обществените поръчки и проведена  процедура по условията на глава осма „а“ от ЗОП-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ублична покана с предмет „Доставка на хранителни продукти за лицата, търсещи закрила, настанени в териториалните поделения на Държавна агенция за бежанците при Министeрския съвет, по три обособени позиции“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е сключи настоящият договор по обособена позиция № …………. за следнот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ЕДМЕТ  НА  ДОГОВО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Чл. 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ъзлага, 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иема да извършв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и заявка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bg-BG"/>
        </w:rPr>
        <w:t xml:space="preserve"> </w:t>
      </w:r>
      <w:r>
        <w:rPr>
          <w:rFonts w:eastAsia="Arial Narrow" w:cs="Times New Roman" w:ascii="Times New Roman" w:hAnsi="Times New Roman"/>
          <w:sz w:val="24"/>
          <w:szCs w:val="24"/>
          <w:lang w:eastAsia="bg-BG"/>
        </w:rPr>
        <w:t xml:space="preserve">периодични доставки на хранителни продукти по обособена позиция № ………… (наричани по-долу за краткост „Стоки/те”) за осигуряване на доставки на хранителни продукти за лицата, подали молба за международна закрила, настанени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териториалните поделения на Държавна агенция за бежанците при Министерския съ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съгласно Оферт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 вх. № 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която е неразделна част от настоящия догов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до следните обекти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съставляващи „място на доставка” по смисъла на настоящия договор), а именн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.1. Регистрационно-приемателен център /РПЦ/ - гр. София, кв. „Враждебна“, бул.     Ботевградско шосе № 270 и кв. „Военна рампа“, ул.Локомотив № 1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.2. Регистрационно-приемателен център /РПЦ/ - Харманли: ж.к. „Дружба“№ 23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.3. Регистрационно-приемателен център /РПЦ/ – с. Баня, община Нова Загора, ул.“Минерални бани“ №17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.4. Транзитен център /ТЦ/ – с. Пъстрогор, община Свиленгра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л.2. (1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е задължава да извършва доставки ………… пъти седмично в следните дни от седмицата: /съгласно Техническа спецификация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/………………………….. при условие, че е получил поне един ден предварително заявка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 съответната доставка. Допуска се по изключение доставка и в събо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сяка доставка следва да бъде съпроводена с документ о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удостоверяващ приемането и предаването на доставката, в 2 (два) еднообразни екземпляр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оставяната стока ще бъде заплащана по единични цени, съгласно Приложение № 3–Ценово предложение, Оферт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 вх. №  ………………………по обособена позиция № …….., неразделна част от настоящия договор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ЦЕНИ И  НАЧИН  НА ПЛАЩАН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Чл. 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бщата стойност на договора е ………………………… лев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ез ДДС и  ……………………….. лева с включен ДДС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сички цени от ценовото предложение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а фиксирани за времето на изпълнение на договора и не подлежат на промяна. Цените подлежат на промяна при намаляване на договорените цени в интерес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Чл. 4. (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пределената в чл.3, ал. 1 цена се заплаща в срок до 30 (тридесет) календарни дни след представяне на документите по чл.2, ал.2 и обща факту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Цените включват транспортни и всички други разходи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ИЗПЪЛНИТЕЛЯ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доставяне на заявеното количество хранителни продук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о мястото на доставка на артикулит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лащането се извършва в лева, по банков път, по посочената банкова сметк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БАНКА: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IBAN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: 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BIC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: 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de-DE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РОК НА ДОГОВО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рок за изпълнение на договора:</w:t>
      </w:r>
    </w:p>
    <w:p>
      <w:pPr>
        <w:pStyle w:val="Normal"/>
        <w:spacing w:lineRule="auto" w:line="240" w:before="0" w:after="0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eastAsia="Verdana-Bold;Arial Unicode MS" w:cs="Times New Roman" w:ascii="Times New Roman" w:hAnsi="Times New Roman"/>
          <w:sz w:val="24"/>
          <w:szCs w:val="24"/>
        </w:rPr>
        <w:t xml:space="preserve">по обособена позиция № 1 – ,,Кисело мляко“ – до изчерпване на количествата </w:t>
      </w:r>
      <w:r>
        <w:rPr>
          <w:rFonts w:eastAsia="Verdana-Bold;Arial Unicode MS" w:cs="Times New Roman" w:ascii="Times New Roman" w:hAnsi="Times New Roman"/>
          <w:b/>
          <w:sz w:val="24"/>
          <w:szCs w:val="24"/>
        </w:rPr>
        <w:t>или</w:t>
      </w:r>
      <w:r>
        <w:rPr/>
        <w:t xml:space="preserve"> </w:t>
      </w:r>
      <w:r>
        <w:rPr>
          <w:rFonts w:eastAsia="Verdana-Bold;Arial Unicode MS" w:cs="Times New Roman" w:ascii="Times New Roman" w:hAnsi="Times New Roman"/>
          <w:sz w:val="24"/>
          <w:szCs w:val="24"/>
        </w:rPr>
        <w:t>до достигане на цената по чл.3, ал.1 от настоящия договор.</w:t>
      </w:r>
    </w:p>
    <w:p>
      <w:pPr>
        <w:pStyle w:val="Normal"/>
        <w:spacing w:lineRule="auto" w:line="240" w:before="0" w:after="0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sz w:val="24"/>
          <w:szCs w:val="24"/>
        </w:rPr>
        <w:t>5.2.</w:t>
      </w:r>
      <w:r>
        <w:rPr>
          <w:rFonts w:eastAsia="Batang;바탕" w:cs="Times New Roman" w:ascii="Times New Roman" w:hAnsi="Times New Roman"/>
          <w:sz w:val="24"/>
          <w:szCs w:val="20"/>
        </w:rPr>
        <w:t xml:space="preserve"> </w:t>
      </w:r>
      <w:r>
        <w:rPr>
          <w:rFonts w:eastAsia="Verdana-Bold;Arial Unicode MS" w:cs="Times New Roman" w:ascii="Times New Roman" w:hAnsi="Times New Roman"/>
          <w:sz w:val="24"/>
          <w:szCs w:val="24"/>
        </w:rPr>
        <w:t xml:space="preserve">по обособена позиция № 2 – ,,Арабски питки“ – до изчерпване на количествата </w:t>
      </w:r>
      <w:r>
        <w:rPr>
          <w:rFonts w:eastAsia="Verdana-Bold;Arial Unicode MS" w:cs="Times New Roman" w:ascii="Times New Roman" w:hAnsi="Times New Roman"/>
          <w:b/>
          <w:sz w:val="24"/>
          <w:szCs w:val="24"/>
        </w:rPr>
        <w:t>или</w:t>
      </w:r>
      <w:r>
        <w:rPr/>
        <w:t xml:space="preserve"> </w:t>
      </w:r>
      <w:r>
        <w:rPr>
          <w:rFonts w:eastAsia="Verdana-Bold;Arial Unicode MS" w:cs="Times New Roman" w:ascii="Times New Roman" w:hAnsi="Times New Roman"/>
          <w:sz w:val="24"/>
          <w:szCs w:val="24"/>
        </w:rPr>
        <w:t>до достигане на цената по чл.3, ал.1 от настоящия договор.</w:t>
      </w:r>
    </w:p>
    <w:p>
      <w:pPr>
        <w:pStyle w:val="Normal"/>
        <w:spacing w:lineRule="auto" w:line="240" w:before="0" w:after="0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b/>
          <w:sz w:val="24"/>
          <w:szCs w:val="24"/>
        </w:rPr>
        <w:t>5.3.</w:t>
      </w:r>
      <w:r>
        <w:rPr>
          <w:rFonts w:eastAsia="Batang;바탕" w:cs="Times New Roman" w:ascii="Times New Roman" w:hAnsi="Times New Roman"/>
          <w:sz w:val="24"/>
          <w:szCs w:val="20"/>
        </w:rPr>
        <w:t xml:space="preserve"> </w:t>
      </w:r>
      <w:r>
        <w:rPr>
          <w:rFonts w:eastAsia="Verdana-Bold;Arial Unicode MS" w:cs="Times New Roman" w:ascii="Times New Roman" w:hAnsi="Times New Roman"/>
          <w:sz w:val="24"/>
          <w:szCs w:val="24"/>
        </w:rPr>
        <w:t>по обособена позиция № 3 – ,,Зеленчуци“ – до изчерпване на количествата.</w:t>
      </w:r>
      <w:r>
        <w:rPr>
          <w:rFonts w:eastAsia="Verdana-Bold;Arial Unicode MS" w:cs="Times New Roman" w:ascii="Times New Roman" w:hAnsi="Times New Roman"/>
          <w:b/>
          <w:sz w:val="24"/>
          <w:szCs w:val="24"/>
        </w:rPr>
        <w:t>или</w:t>
      </w:r>
      <w:r>
        <w:rPr>
          <w:rFonts w:eastAsia="Verdana-Bold;Arial Unicode MS" w:cs="Times New Roman" w:ascii="Times New Roman" w:hAnsi="Times New Roman"/>
          <w:sz w:val="24"/>
          <w:szCs w:val="24"/>
        </w:rPr>
        <w:t xml:space="preserve"> до достигане на цената по чл.3, ал.1 от настоящия договор.</w:t>
      </w:r>
    </w:p>
    <w:p>
      <w:pPr>
        <w:pStyle w:val="Normal"/>
        <w:spacing w:lineRule="auto" w:line="240" w:before="0" w:after="0"/>
        <w:rPr>
          <w:rFonts w:ascii="Times New Roman" w:hAnsi="Times New Roman" w:eastAsia="Verdana-Bold;Arial Unicode MS" w:cs="Times New Roman"/>
          <w:sz w:val="24"/>
          <w:szCs w:val="24"/>
        </w:rPr>
      </w:pPr>
      <w:r>
        <w:rPr>
          <w:rFonts w:eastAsia="Verdana-Bold;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АВА  И  ЗАДЪЛЖЕНИЯ  НА  ИЗПЪЛНИТЕЛ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 6. ИЗПЪЛН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ма право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а получи заплащане на цената за доставката, предмет на договора;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lang w:eastAsia="bg-BG"/>
        </w:rPr>
        <w:t xml:space="preserve">да иска от </w:t>
      </w: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eastAsia="bg-BG"/>
        </w:rPr>
        <w:t xml:space="preserve"> необходимото съдействие за изпълнение на догово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ИЗПЪЛНИТЕЛЯ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е задължава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да извършва доставките на хранителните продукти на местата посочени в чл. 1 от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стоящия догово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и доставка на хранителните продукти същите трябва да бъдат придружени със съответните документи /сертификат за качество и произход/</w:t>
      </w:r>
      <w:r>
        <w:rPr/>
        <w:t xml:space="preserve"> и </w:t>
      </w: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удостоверяващ приемането и предаването на доставкат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рокът на годност на хранителните продукти следва да бъде с не по-малко от 2/3 остатъчен срок на годност към момента на доставката;      </w:t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а съгласува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сички свои действия по изпълнение на задълженията си, произтичащи от настоящия догово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а извършва доставките в рамките на работното време – от 8.30 до 17.00 час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и изпълнение на задълженията си да спазва изискванията на действащите нормативни разпоредби в страната по безопасността и хигиената на тру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гато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е сключил договор/договори за подизпълнение, работата на подизпълнителите се приема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присъствието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eastAsia="bg-BG"/>
        </w:rPr>
        <w:t>и подизпълнител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АВА  И  ЗАДЪЛЖЕНИЯ  НА  ВЪЗЛОЖИТЕЛ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Чл. 8. ВЪЗЛОЖИТЕЛЯТ </w:t>
      </w:r>
      <w:r>
        <w:rPr>
          <w:rFonts w:eastAsia="Times New Roman" w:cs="Times New Roman" w:ascii="Times New Roman" w:hAnsi="Times New Roman"/>
          <w:color w:val="000000"/>
          <w:lang w:eastAsia="bg-BG"/>
        </w:rPr>
        <w:t>има право:</w:t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lang w:eastAsia="bg-BG"/>
        </w:rPr>
        <w:t xml:space="preserve">да иска от </w:t>
      </w: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>да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bg-BG"/>
        </w:rPr>
        <w:t>изпълни възложената доставка в срок и без отклонения от поръчка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lang w:eastAsia="bg-BG"/>
        </w:rPr>
        <w:t xml:space="preserve">да контролира изпълнението на договора, без с това да затруднява дейността на </w:t>
      </w: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ИЗПЪЛНИТЕЛ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нтрол по изпълнение на настоящия договор от стран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ще се осъществява от Николай Керелски – началник отдел „УСМТО“, дирекция „УСОП“ и Димитър Мардов - главен експерт в  отдел „УСМТО“, дирекция „УСОП“. Организацията по изпълнение се осъществява от управителите на кухненските блокове в местата по чл.1 от настоящия договор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Чл. 9. ВЪЗЛОЖИТЕЛЯ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е задължа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да заплаща доставените хранителни продукти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ИЗПЪЛН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 размер, по начин и в срока, определени в настоящия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а осигурява необходимите условия за изпълнение на поръчката, както и присъствие на упълномощено лице за приемане на доставка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да уведомяв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и констатиране промяна в качеството на доставените хранителни продукти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5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РЕКЛАМАЦ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Чл. 10. (1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екламации за количествени липси и за качеството на доставената стока, се правят при приемането 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може да не установи незабавно недостатъци по отношение на качеството на получената стока /хранителни продукти/ и в срок до три дни след получаването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ВЪЗЛОЖИТЕЛЯ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уведомяв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 писмена форма за недостатъци на доставените хранителни продукти, за които не е знаел и не е могъл да знае при приемането на доставка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(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В случаите на рекламация относно качеството на стоката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ВЪЗЛОЖИТЕЛЯ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има право да иска заместване с качествени артикули, опаковани съгласно изискваният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ЪЗЛОЖИТЕЛЯ.</w:t>
      </w:r>
    </w:p>
    <w:p>
      <w:pPr>
        <w:pStyle w:val="Normal"/>
        <w:widowControl w:val="false"/>
        <w:tabs>
          <w:tab w:val="clear" w:pos="708"/>
          <w:tab w:val="left" w:pos="2133" w:leader="none"/>
        </w:tabs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Рекламации, настъпили след изтичане срока на годност на стоките, както и такива, дължащи се на неправилното им съхранение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не се приемат.</w:t>
      </w:r>
    </w:p>
    <w:p>
      <w:pPr>
        <w:pStyle w:val="Normal"/>
        <w:widowControl w:val="false"/>
        <w:tabs>
          <w:tab w:val="clear" w:pos="708"/>
          <w:tab w:val="left" w:pos="2133" w:leader="none"/>
        </w:tabs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2133" w:leader="none"/>
        </w:tabs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УСТОЙК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 11. 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 случай, ч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е извърши доставката/ките в уговорения срок, той дължи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ВЪЗЛОЖ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еустойка за всеки ден забава, в размер на 0,2 % (нула цяло и два процента) от стойността на съответната/ите доставка/ки, но не повече от 10 % (десет процента) от нея/тя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еустойката за забава се начислява считано от деня, следващ датата на изтичане на съответния срок за изпълн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 12. 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В случай, че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е  изпълни   задълженията  си  по плащане на стойността на доставките, съгласно този договор, той дължи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еустойка в размер на 0,2 % (нула цяло и два процента) за всеки ден забава, но не повече 10 % (десет процента) от стойността.</w:t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еустойката за забава се начислява считано от  деня, следващ датата на изтичане срока за плащан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неизпълнението на други задължения по договора неизправната страна дължи на изправната неустойка в размер до 10 % (десет процента) от стойността по договора за всяко констатирано нарушение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7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7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ЕХВЪРЛЯНЕ  НА  ПРАВ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7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 1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и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ни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могат да прехвърлят права и/или задължения по този договор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4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4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ЕКРАТЯВАНЕ НА ДОГОВО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4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 14. 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стоящият договор може да бъде прекратен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о взаимно съгласие на страните, изразено в писмена форма, като в такъв случа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ма право да получи възнаграждение за извършената до момента на прекратяването достав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о искане на една от страните с отправяне на десетдневно писмено предизвест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огато са настъпили съществени промени във финансирането на  предмета на договора, извън правомощият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които той не е могъл да предвиди и предотврати или да предизвика, с писмено уведомление, веднага след настъпването на обстоятелства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ъв всички случаи на прекратяване на този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ма право да получи възнаграждение за извършените до момента на прекратяването доставки, като паричните задължения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 издадени о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ИЗПЪЛН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фактури, падежът на които не е настъпил, стават изискуеми, считано от датата на прекратяване на настоящия договор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УВЕДОМЛ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 15. 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сички съобщения и уведомления между страните, отнасящи се до настоящия договор, следва да бъдат в писмена форма – чрез факс, препоръчани писма с обратна разписка или по електронен път на посочените по-долу електронни адрес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сички подобни известия и съобщения влизат в сила от датата на получаван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9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Адресите на страните за получаване на съобщения и уведомления са както следва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small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eastAsia="bg-BG"/>
        </w:rPr>
        <w:t>Възложите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ържавна агенция за бежанците при Министерския съвет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бул. „Княгиня Мария Луиза“ №114Б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233 Соф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Лице за контакти: Димитър Мард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mallCaps/>
          <w:color w:val="000000"/>
          <w:sz w:val="24"/>
          <w:szCs w:val="24"/>
          <w:lang w:val="de-DE" w:eastAsia="bg-BG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eastAsia="bg-BG"/>
        </w:rPr>
        <w:t>факс  955 94 76, тел. 80 80 916/,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val="de-DE" w:eastAsia="bg-BG"/>
        </w:rPr>
        <w:t xml:space="preserve"> e-mail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bg-BG"/>
        </w:rPr>
        <w:t>sar@saref.government.bg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mallCaps/>
          <w:color w:val="000000"/>
          <w:sz w:val="24"/>
          <w:szCs w:val="24"/>
          <w:lang w:val="de-DE" w:eastAsia="bg-BG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de-DE"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mall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eastAsia="bg-BG"/>
        </w:rPr>
        <w:t>Изпълните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“……………… ”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р. 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Лице за контакт: …………………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тел…………………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4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и промяна на адреса, посочен в предходната алинея, съответната страна е длъжна да уведоми незабавно в писмена форма другата стра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РАЗРЕШАВАНЕ  НА  СПОРОВЕ  И  ПРИЛОЖИМО  ПРАВО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 1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ИЗПЪЛНИТЕЛЯ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ВЪЗЛОЖИТЕЛЯ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е стремят да уреждат всички разногласия или спорове, възникнали между тях във връзка с прилагането, тълкуването и изпълнението на договора със споразуме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 случай, че между страните не се постигне съгласие, спорът се решава по съдебен ре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неуредените в този договор случаи се прилага действащото българско законодателств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4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ЛИЗАНЕ  В  СИЛА  НА  ДОГОВО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4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 1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стоящият договор влиза в сила от деня на подписването м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стоящият договор е изготвен на български език, в два оригинални екземпляра, подписани от надлежно упълномощени представители на страните по договора, по един за всяка стран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90" w:leader="none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>Неразделна част към настоящия договор с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хническо предложение на Изпълнителя от Оферта на изпълнителя с вх. № 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Ценово  предложение на Изпълнителя от Оферта на изпълнителя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х. № 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ЗА  ВЪЗЛОЖИТЕЛЯ:</w:t>
        <w:tab/>
        <w:tab/>
        <w:tab/>
        <w:tab/>
        <w:t>ЗА  ИЗПЪЛНИТЕЛ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02:00Z</dcterms:created>
  <dc:creator>Mayia Alimanova</dc:creator>
  <dc:description/>
  <cp:keywords/>
  <dc:language>en-US</dc:language>
  <cp:lastModifiedBy>Mayia Alimanova</cp:lastModifiedBy>
  <cp:lastPrinted>2015-01-21T10:35:00Z</cp:lastPrinted>
  <dcterms:modified xsi:type="dcterms:W3CDTF">2015-01-22T12:08:00Z</dcterms:modified>
  <cp:revision>9</cp:revision>
  <dc:subject/>
  <dc:title/>
</cp:coreProperties>
</file>